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Hindu Key words (Lithuanian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ndu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nduizm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lig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elig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di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d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ci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novin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o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ev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oddess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iv</w:t>
            </w: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ė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incarn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einkarnac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m symb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mbolis O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ans everyth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iškia visk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aeit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s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bart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u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teit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w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row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cr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vent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getari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getar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 bee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e jautieno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at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ulptūra, statu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hr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ventov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mp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ventykl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ay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ld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orshi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maldos, garbin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cen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milkal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wl of wa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ndens dubu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e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rp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low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ėl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taci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ayer bead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ldos karoliuk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ilgrim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lt-LT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iligrimin</w:t>
            </w:r>
            <w:r>
              <w:rPr>
                <w:rFonts w:cs="Comic Sans MS" w:ascii="Comic Sans MS" w:hAnsi="Comic Sans MS"/>
                <w:sz w:val="28"/>
                <w:szCs w:val="28"/>
                <w:lang w:val="lt-LT"/>
              </w:rPr>
              <w:t>ė kelion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iver Gang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pė Gang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th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siplaut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ly wa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šventas vanduo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28:00Z</dcterms:created>
  <dc:creator>icottrell</dc:creator>
  <dc:description/>
  <cp:keywords/>
  <dc:language>en-US</dc:language>
  <cp:lastModifiedBy>icottrell</cp:lastModifiedBy>
  <dcterms:modified xsi:type="dcterms:W3CDTF">2012-04-18T10:38:00Z</dcterms:modified>
  <cp:revision>3</cp:revision>
  <dc:subject/>
  <dc:title>Hindu Key words (Lithuanian)</dc:title>
</cp:coreProperties>
</file>